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ěles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– 4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66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Tělesná výchova ve 4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dělávání v předmětu Tělesná výchova ve 4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vání významu tělesné a duševní zdatnosti pro zdraví a pracovní výkonnost a k osvojování způsobu jejího cíleného ovlivňování a hodnocení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/>
            </w:pPr>
            <w:r>
              <w:rPr>
                <w:sz w:val="22"/>
              </w:rPr>
              <w:t>rozvíjení základních pohybových dovedností, vede ke kultivovanému pohybovému projevu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vání vlastních fyzických a zdravotních předpokladů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rozvíjení sociálních vztahů a rolí v pohybových činnostech a k využívání fair play jednání při pohybových činnostech i v běžném životě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vnímání radostných prožitků z pohybové činnosti /individuální i ve skupině žáků/ a k využívání pohybu pro tělesnou a duševní pohodu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/>
            </w:pPr>
            <w:r>
              <w:rPr>
                <w:sz w:val="22"/>
              </w:rPr>
              <w:t>jednání v duchu fair paly (žák dodržuje pravidla her a soutěží; pozná a označí přestupky proti pravidlům a adekvátně na ně reaguje; respektuje zdravotní handicap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osvojování dovedností organizovat pohybové činnosti (soutěže) a k uplatňování zásad bezpečnosti při těchto aktivitách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dovede získat základní informace o pohybových aktivitách a sportovních akcích ve kole i v místě bydliště a dokáže tyto aktuální informace předat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ní zdrojů informací o tělesné výchově a sportu a jejich využívání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získání základních informací o ochraně člověka za mimořádných událostí</w:t>
            </w:r>
          </w:p>
          <w:p>
            <w:pPr>
              <w:pStyle w:val="Normal"/>
              <w:ind w:left="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zdraví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1,1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2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3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,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,5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,6.5, </w:t>
            </w:r>
            <w:r>
              <w:rPr>
                <w:sz w:val="22"/>
              </w:rPr>
              <w:t>7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vuje přiměřenou samostatnost a vůli po zlepšení úrovně své tělesné zda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ojuje pravidelnou každodenní pohybovou činnost se zdravím a využívá nabízené příležit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draví prospěšná cvičení a vhodné prostředí pro pohybovou čin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latňuje hlavní zásady hygieny a bezpečnosti pro pohybových činn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jednoduchá speciální cvičení související s vlastním oslaben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uplatňuje vhodné a bezpečné chování ve známých a méně známých prostor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vídá možná nebezpečí úrazu, přizpůsobí jim svou činnost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Význam pohybu pro zdraví (pohybový režim, délka a intenzita pohybu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nalost základních zdraví prospěšných cvičení a vhodného prostředí pro pohybovou činnost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Příprava organismu před pohybovou činností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é držení těla, zvyšování kloubní pohyblivosti, celkové posilování svalového aparátu, rozvoj vytrvalosti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dravotně orientovaná zdatnos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zační, vyrovnávací a relaxační cvičení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Prostor k individuální experimentaci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ákladní hygiena při TV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Bezpečnost při pohybových činnostech na školních i mimoškolních akcích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ásady bezpečného používání sportovních potřeb a nářad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vních pomoc (v podmínkách T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Osobnostní a sociální výchova – osobnostní rozvoj – psychohygiena – sebepoznání – sebepojetí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úroveň pohybových dovednost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4,1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6.5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v souladu s individuálními předpoklady osvojované pohyb.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vořivě je aplikuje při hře, soutěž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využít netradičního náči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)jednoduché taktice) týmu a dodržuje 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jímá jednoduchá pravid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oudí provedení osvojované pohyb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ovlivňovat nedostatky a usiluje o zlepš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experimentovat s tělem, pomůckami a materiálem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Pohybové hry</w:t>
            </w:r>
            <w:r>
              <w:rPr>
                <w:sz w:val="22"/>
              </w:rPr>
              <w:t xml:space="preserve"> různého zaměření s pomůckami i bez pomůcek, závody družstev i jednotlivců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b/>
                <w:sz w:val="22"/>
              </w:rPr>
              <w:t>Sportovní hry</w:t>
            </w:r>
            <w:r>
              <w:rPr>
                <w:sz w:val="22"/>
              </w:rPr>
              <w:t xml:space="preserve"> (vybíjená, minifotbal, minibasketbal, přehazovaná, florbal miniházená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Nácvik herní dovednosti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tletik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základy techniky běhů, skoků, hodů, star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tletická abeceda, rychlý, vytrvalý běh, nízký, polovysoký st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kok do dá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hod míčkem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mnas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využití tělovýchovného nářadí jako prostředek vhodný pro rozvoj obratnosti (žebřiny, žebřík, švédská bedna, lavičky, kladiny, šplhadla +kombinace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Kotouly, stoj na rukou, přeskok kozy, roznožka, skrčka, hrazda, šplh na tyči, lano, švihadlo, ryče, netradiční náčin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Úpoly – přetahy, přetlak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Estetické a kondiční formy cvičení s hudbou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sychomotorická cvičení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Turistika</w:t>
            </w:r>
            <w:r>
              <w:rPr>
                <w:sz w:val="22"/>
              </w:rPr>
              <w:t xml:space="preserve"> + pobyt v přírodě (zotavovací pobyt, výlet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 xml:space="preserve">Bruslení </w:t>
            </w:r>
            <w:r>
              <w:rPr>
                <w:sz w:val="22"/>
              </w:rPr>
              <w:t>(podle možností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Hry v přírodě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Hry na sně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sociální rozvoj – kooperace – seberegulace – sebeorganizac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3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4.8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2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5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3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ní základní osvojované tělocvičné názvoslo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rganizuje nenáročné pohyb. činnosti a soutěž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dná v duchu fair 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pravidla 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a označí zjevné přestup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spektuje opačné pohla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mediální sdě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vičí samostatně podle jednoduchého nákresu, popisu čin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i jednoduché tak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lňuje ve školních podmínkách základní olympijské myšlen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informačních zdrojích o pohyb. aktivitách a sportovních akcích ve škole i v místě bydlišt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Komunikace v TV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nalost smluvených gest a signálů a tělocvičného názvoslov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Organizace pří TV (základní organizace prostoru a činností ve známém prostřed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ravidla zjednodušených osvojovaných pohyb. činností(závodů, her, soutěží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Kooperativní a týmové hr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ásady jednání a chování (fair play), olympijské ideály, symbol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Měření a posuzování pohyb. dovedností (měření výkonů, testů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Měření aerobní frekvenc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Statistické měření (stropy, pásmo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droje informací o pohyb. činnostech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kreati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Tělesná výchova ve 4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– psychohygiena – sebepoznání – sebepojet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í a zdrav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, turist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y v přírodě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rozvoj – kooperace – seberegulace – sebeorganiz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podporující pohybové uč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– kreati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, integrace do učiva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podporující pohybové uč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 vnímán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74" w:hanging="227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8:00Z</dcterms:created>
  <dc:creator>tdm850</dc:creator>
  <dc:description/>
  <cp:keywords/>
  <dc:language>en-US</dc:language>
  <cp:lastModifiedBy>Učitel</cp:lastModifiedBy>
  <dcterms:modified xsi:type="dcterms:W3CDTF">2022-06-01T14:02:00Z</dcterms:modified>
  <cp:revision>4</cp:revision>
  <dc:subject/>
  <dc:title>UČEBNÍ OSNOVY  FZŠ Mezi Školami</dc:title>
</cp:coreProperties>
</file>